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6870</wp:posOffset>
                </wp:positionH>
                <wp:positionV relativeFrom="page">
                  <wp:posOffset>669925</wp:posOffset>
                </wp:positionV>
                <wp:extent cx="9400540" cy="713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054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lang w:val="en-NZ"/>
                              </w:rPr>
                              <w:t>‘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lang w:val="en-NZ"/>
                              </w:rPr>
                              <w:t>Values Clarification’ abou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0.2pt;height:56.2pt;mso-wrap-distance-left:9.05pt;mso-wrap-distance-right:9.05pt;mso-wrap-distance-top:0pt;mso-wrap-distance-bottom:0pt;margin-top:52.75pt;mso-position-vertical-relative:page;margin-left:-28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lang w:val="en-NZ"/>
                        </w:rPr>
                        <w:t>‘</w:t>
                      </w: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lang w:val="en-NZ"/>
                        </w:rPr>
                        <w:t>Values Clarification’ abou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4"/>
                <w:szCs w:val="34"/>
              </w:rPr>
              <w:t>I believe…</w:t>
            </w:r>
            <w:r>
              <w:rPr>
                <w:rFonts w:cs="Comic Sans MS" w:ascii="Comic Sans MS" w:hAnsi="Comic Sans MS"/>
                <w:color w:val="008000"/>
                <w:sz w:val="34"/>
                <w:szCs w:val="34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34"/>
                <w:szCs w:val="34"/>
              </w:rPr>
            </w:pPr>
            <w:r>
              <w:rPr>
                <w:rFonts w:cs="Comic Sans MS" w:ascii="Comic Sans MS" w:hAnsi="Comic Sans MS"/>
                <w:color w:val="008000"/>
                <w:sz w:val="34"/>
                <w:szCs w:val="3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because…</w:t>
            </w:r>
          </w:p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I feel…</w:t>
            </w:r>
          </w:p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because…</w:t>
            </w:r>
          </w:p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I want…</w:t>
            </w:r>
          </w:p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 xml:space="preserve">because… </w:t>
            </w:r>
          </w:p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I hope…</w:t>
            </w:r>
          </w:p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because…</w:t>
            </w:r>
          </w:p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I think…</w:t>
            </w:r>
          </w:p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because…</w:t>
            </w:r>
          </w:p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I say…</w:t>
            </w:r>
          </w:p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because…</w:t>
            </w:r>
          </w:p>
          <w:p>
            <w:pPr>
              <w:pStyle w:val="Normal"/>
              <w:rPr>
                <w:rFonts w:ascii="Comic Sans MS" w:hAnsi="Comic Sans MS" w:cs="Comic Sans MS"/>
                <w:sz w:val="34"/>
                <w:szCs w:val="3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</w:r>
          </w:p>
        </w:tc>
      </w:tr>
    </w:tbl>
    <w:p>
      <w:pPr>
        <w:pStyle w:val="Normal"/>
        <w:spacing w:lineRule="auto" w:line="600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598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3:45:00Z</dcterms:created>
  <dc:creator>Ministry of Education</dc:creator>
  <dc:description/>
  <cp:keywords/>
  <dc:language>en-US</dc:language>
  <cp:lastModifiedBy>Ministry of Education</cp:lastModifiedBy>
  <cp:lastPrinted>2009-06-02T15:20:00Z</cp:lastPrinted>
  <dcterms:modified xsi:type="dcterms:W3CDTF">2009-06-02T03:45:00Z</dcterms:modified>
  <cp:revision>2</cp:revision>
  <dc:subject/>
  <dc:title>Purpose: To help organize and evaluate information from one extreme to another</dc:title>
</cp:coreProperties>
</file>